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ABELLA DI AUTOVALUTAZIONE DEI TITOLI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LL’ AMBITO PUGLIA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17/18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ABELLA DI AUTOVALUTAZIONE DEI TITOLI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LL’ AMBITO PUGLIA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17/18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Ambito _____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</w:t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14"/>
        <w:gridCol w:w="452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" w:hAnsi="TimesNewRomanPSMT" w:eastAsia="Helvetica Neue;Times New Roman" w:cs="TimesNewRomanPSMT"/>
          <w:b/>
          <w:b/>
          <w:bCs/>
        </w:rPr>
      </w:pPr>
      <w:r>
        <w:rPr>
          <w:rFonts w:eastAsia="Helvetica Neue;Times New Roman" w:cs="TimesNewRomanPSMT" w:ascii="TimesNewRomanPSMT" w:hAnsi="TimesNewRomanPSMT"/>
          <w:b/>
          <w:bCs/>
        </w:rPr>
        <w:t>DICHIARA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03"/>
        <w:gridCol w:w="1797"/>
        <w:gridCol w:w="1061"/>
        <w:gridCol w:w="45"/>
        <w:gridCol w:w="2174"/>
        <w:gridCol w:w="826"/>
        <w:gridCol w:w="82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getto di valutazion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 di valutazion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i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33" w:right="158" w:hanging="0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Specificare  i titoli e le attività </w:t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utovalutaz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lutazione commiss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i culturali   e professionali 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olo di studio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p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urea  vecchio ordinamento/Magistrale/ specialistica (5anni o 3+2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unti da 101 a 10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unti da 108 a 11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unti per la lode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ster/specializzazioni/perfezionamento (specificare durata e date, </w:t>
            </w:r>
            <w:r>
              <w:rPr>
                <w:b/>
                <w:sz w:val="20"/>
                <w:szCs w:val="20"/>
              </w:rPr>
              <w:t>solo se attinenti all’area di riferimento</w:t>
            </w:r>
            <w:r>
              <w:rPr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punti per ogni corso della durata semestr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 per ogni corso della durata annu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 per ogni corso della durata biennale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torato/ seconda laure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e produzione di materiale didattico attinente al settore di intervento contenuti anche digitali su tematiche attinenti il corso per cui si candida (L.16/05/77 n. 306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 a 3 pubblicazioni: 2 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3 pubblicazioni:  5 p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ificazioni informat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 a 3 certificazioni:  2 p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3 certificazioni:  4 p.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Titoli di serviz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profession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i di anzianità di servizio di ruolo nel ruolo di appartenenz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 a 10 anni : 4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 a 20 anni : 8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 20 anni: 10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 docenza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in corsi di formazione organizzati e/o erogati in qualità di docente nel contesto scolastico su tematiche attinenti, di almeno 8 ore (limitatamente agli ultimi 5 anni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 6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12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a progettazione/organizzazione conduzione di attività didattiche su tematiche attinenti (limitatamente agli ultimi 5 anni)nel settore di pertinenz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 2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4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sperienze trasversal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i di corsi Coordinament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zioni a commissioni inerenti e/o attinenti  le tematich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tre:  2 p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p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oltre 3: 5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posta progettuale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erenza dell’offerta progettuale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iva rispetto alle esigenze manifestate nell’avviso di selezione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o  10 p. 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p.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COMPILARE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deguatezza,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ovazione ed efficacia dei contenuti, della proposta formativa e delle metodologie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simo 15 p. 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p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200"/>
        <w:rPr>
          <w:rFonts w:eastAsia="Verdana"/>
          <w:b/>
          <w:b/>
          <w:lang w:eastAsia="en-US"/>
        </w:rPr>
      </w:pPr>
      <w:r>
        <w:rPr>
          <w:rFonts w:eastAsia="Verdana"/>
          <w:b/>
          <w:lang w:eastAsia="en-US"/>
        </w:rPr>
        <w:t xml:space="preserve">PRESENTA LA SEGUENTE </w:t>
      </w:r>
    </w:p>
    <w:p>
      <w:pPr>
        <w:pStyle w:val="Normal"/>
        <w:spacing w:lineRule="auto" w:line="256" w:before="0" w:after="200"/>
        <w:rPr/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Traccia programmatica dell’intervento formativo, evidenziando :</w:t>
      </w:r>
    </w:p>
    <w:p>
      <w:pPr>
        <w:pStyle w:val="Normal"/>
        <w:autoSpaceDE w:val="false"/>
        <w:jc w:val="both"/>
        <w:rPr>
          <w:rFonts w:ascii="Times-Roman" w:hAnsi="Times-Roman" w:eastAsia="Calibri" w:cs="Times-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-Roman" w:ascii="Times-Roman" w:hAnsi="Times-Roman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  <w:sz w:val="18"/>
          <w:szCs w:val="18"/>
        </w:rPr>
      </w:pPr>
      <w:r>
        <w:rPr>
          <w:rFonts w:cs="Times-Roman" w:ascii="Times-Roman" w:hAnsi="Times-Roman"/>
          <w:sz w:val="18"/>
          <w:szCs w:val="18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187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>TITOL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-Roman" w:hAnsi="Times-Roman" w:eastAsia="Verdana" w:cs="Times-Roman"/>
                <w:sz w:val="18"/>
                <w:szCs w:val="18"/>
                <w:lang w:eastAsia="en-US"/>
              </w:rPr>
            </w:pPr>
            <w:r>
              <w:rPr>
                <w:rFonts w:eastAsia="Verdana" w:cs="Times-Roman" w:ascii="Times-Roman" w:hAnsi="Times-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>FINALITA’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Essonnes Display;Essonnes Display" w:cs="Essonnes Display;Essonnes Display" w:ascii="Essonnes Display;Essonnes Display" w:hAnsi="Essonnes Display;Essonnes Display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 xml:space="preserve">CONTENUTI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Essonnes Display;Essonnes Display" w:hAnsi="Essonnes Display;Essonnes Display" w:eastAsia="Calibri" w:cs="Essonnes Display;Essonnes Display"/>
                <w:color w:val="000000"/>
                <w:sz w:val="18"/>
                <w:szCs w:val="18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 xml:space="preserve">METODOLOGIA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 xml:space="preserve">ARRTICOLAZIONE DELLE TRE FASI (In presenza/laboratoriale e realizzazione di un prodotto finale)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>STRUMENTI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>VERIFICA  D’INGRESSO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 xml:space="preserve">VERIFICA FINALE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  <w:t xml:space="preserve">VALUTAZIONE DELL’ELABORATO FINALE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eastAsia="Verdana"/>
                <w:sz w:val="20"/>
                <w:szCs w:val="20"/>
                <w:lang w:eastAsia="en-US"/>
              </w:rPr>
            </w:pPr>
            <w:r>
              <w:rPr>
                <w:rFonts w:eastAsia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" w:hAnsi="TimesNewRomanPSMT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7:00Z</dcterms:created>
  <dc:creator>xp</dc:creator>
  <dc:description/>
  <dc:language>en-US</dc:language>
  <cp:lastModifiedBy>Utente06</cp:lastModifiedBy>
  <cp:lastPrinted>2017-02-06T14:19:00Z</cp:lastPrinted>
  <dcterms:modified xsi:type="dcterms:W3CDTF">2018-02-10T08:07:00Z</dcterms:modified>
  <cp:revision>2</cp:revision>
  <dc:subject/>
  <dc:title>Allegato n° 1</dc:title>
</cp:coreProperties>
</file>